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678" w:leader="none"/>
        </w:tabs>
        <w:ind w:left="-142" w:hanging="0"/>
        <w:rPr>
          <w:rFonts w:ascii="Arial Narrow" w:hAnsi="Arial Narrow" w:cs="Arial Narrow"/>
          <w:sz w:val="36"/>
          <w:szCs w:val="36"/>
          <w:lang w:val="en-US" w:eastAsia="en-US"/>
        </w:rPr>
      </w:pPr>
      <w:r>
        <w:rPr>
          <w:rFonts w:cs="Arial Narrow" w:ascii="Arial Narrow" w:hAnsi="Arial Narrow"/>
          <w:sz w:val="36"/>
          <w:szCs w:val="36"/>
          <w:lang w:val="en-US" w:eastAsia="en-US"/>
        </w:rPr>
        <w:t>Общество с ограниченной ответственностью</w:t>
      </w:r>
    </w:p>
    <w:p>
      <w:pPr>
        <w:pStyle w:val="Heading"/>
        <w:tabs>
          <w:tab w:val="clear" w:pos="720"/>
          <w:tab w:val="left" w:pos="4678" w:leader="none"/>
        </w:tabs>
        <w:ind w:left="-142" w:hanging="0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  <w:lang w:val="en-US" w:eastAsia="en-US"/>
        </w:rPr>
        <w:t>«Альянс-Электро»</w:t>
      </w:r>
    </w:p>
    <w:p>
      <w:pPr>
        <w:pStyle w:val="Heading5"/>
        <w:keepNext w:val="true"/>
        <w:spacing w:before="0" w:after="0"/>
        <w:jc w:val="center"/>
        <w:rPr>
          <w:rFonts w:ascii="Arial Narrow" w:hAnsi="Arial Narrow" w:cs="Arial Narrow"/>
          <w:b w:val="false"/>
          <w:b w:val="false"/>
          <w:sz w:val="22"/>
          <w:szCs w:val="20"/>
        </w:rPr>
      </w:pPr>
      <w:r>
        <w:rPr>
          <w:rFonts w:cs="Arial Narrow" w:ascii="Arial Narrow" w:hAnsi="Arial Narrow"/>
          <w:b w:val="false"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Юридический адрес: 426039, Удмуртская Республика, г.о. Ижевск, г. Ижевск, ш. Воткинское, зд. 338, помещ. 15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чтовый адрес: 426053, Удмуртская Республика, г. Ижевск, ул. Салютовская, д. 41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ИНН </w:t>
      </w:r>
      <w:r>
        <w:rPr>
          <w:rFonts w:cs="Arial Narrow" w:ascii="Arial Narrow" w:hAnsi="Arial Narrow"/>
          <w:color w:val="000000"/>
          <w:sz w:val="22"/>
          <w:szCs w:val="22"/>
        </w:rPr>
        <w:t>1831047176</w:t>
      </w:r>
      <w:r>
        <w:rPr>
          <w:rFonts w:cs="Arial Narrow" w:ascii="Arial Narrow" w:hAnsi="Arial Narrow"/>
          <w:sz w:val="22"/>
          <w:szCs w:val="22"/>
        </w:rPr>
        <w:t xml:space="preserve"> КПП </w:t>
      </w:r>
      <w:r>
        <w:rPr>
          <w:rFonts w:cs="Arial Narrow" w:ascii="Arial Narrow" w:hAnsi="Arial Narrow"/>
          <w:color w:val="000000"/>
          <w:sz w:val="22"/>
          <w:szCs w:val="22"/>
        </w:rPr>
        <w:t>183201001</w:t>
      </w:r>
      <w:r>
        <w:rPr>
          <w:rFonts w:cs="Arial Narrow" w:ascii="Arial Narrow" w:hAnsi="Arial Narrow"/>
          <w:sz w:val="22"/>
          <w:szCs w:val="22"/>
        </w:rPr>
        <w:t xml:space="preserve"> ОГРН </w:t>
      </w:r>
      <w:r>
        <w:rPr>
          <w:rFonts w:cs="Arial Narrow" w:ascii="Arial Narrow" w:hAnsi="Arial Narrow"/>
          <w:color w:val="000000"/>
          <w:sz w:val="22"/>
          <w:szCs w:val="22"/>
        </w:rPr>
        <w:t>1021801173570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20204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88.3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и пусконаладочные работы канализационной насосной станции на объекте: «Комплекс из трех торгово-складских зданий, расположенных г. Ижевск, ул.Маяко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 из трех торгово-складских зданий, расположенных г. Ижевск, ул. Маяковског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поставку канализационной насосной станции согласно техническому заданию, в том числе при необходимости выполнить сборку КНС на строительной площадке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усконаладочные работы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имости работ учесть затраты на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ировку до объекта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грузку на объекте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сконаладочные работы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ДС 20%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: 15 декабря 2025 год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пусконаладочных работ – март 2026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выполненным работа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4"/>
                <w:szCs w:val="24"/>
              </w:rPr>
              <w:t>2. Оборудование должно иметь сертификаты соответствия, сертификаты качества, паспорта или другие документы, подтверждающие их качество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плат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плата  - до 50% от стоимости оборудования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оплата  - после поставки и приемки оборудования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на работы устанавливается не менее 60 (шестьдесят) месяцев с момента подписания Сторонами Актов сдачи-приемки выполненных работ.</w:t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Гарантия на оборудование -  не менее срока, установленного заводом-изготовителем оборудования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тоимость пусконаладочных работ является твердой, стоимость оборудования является твердой на весь период изготовления и поставки. 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КН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ксимальный приток сточных вод – 0,62 л/сек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четный напор – 1,71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нение насосов – погружное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бочих насосов – 1 шт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резервных насосов – 1 шт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6. Характер стоков – хоз-бытовые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7. Самотечный трубопровод: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Труба канализационная гофрированная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250мм ТУ 22.21.21-001-73011750-2018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– 1 шт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в плане – 6 часов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метка лотка коллектора – 89,35 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ая отметка земли – 91,98 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Напорный трубопровод: 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Труба полиэтиленовая ПЭ 100-RC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R13,6 Ø110х8,1 ГОСТ 18599-2001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– 1 шт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в плане – 4 часа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метка низа трубы – 89,68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ая отметка земли – 91,98 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Шкаф управления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шкафа – внутреннее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орзина для сбора мусора – 1 шт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11. Требования о необходимости автоматики управления: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функции систем автоматики КНС: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запуск и отключение насосных устройств при наполнении и опустошении резервуара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чередование  работы насосов для их равномерного износа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защита оборудования от перегрева, «сухого хода», скачков напряжения, работы в неисправном состоянии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тестирование состояния насосного оборудования и датчиков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передача извещений о работе устройств, возникновении аварийных ситуаций на диспетчерский пульт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рассылка оповещений персоналу по мобильной связи или по интернет-каналам при авариях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регулирование напора в трубопроводах;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хивирование сведений о состоянии системы, действиях оператора, аварийных ситуациях, параметрах оборудования.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озможности передачи данных по протоколу Modbus RTU.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40" w:firstLine="5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21:00Z</dcterms:created>
  <dc:creator>OEM</dc:creator>
  <dc:description/>
  <cp:keywords/>
  <dc:language>en-US</dc:language>
  <cp:lastModifiedBy>Поздеев Владислав Г.</cp:lastModifiedBy>
  <cp:lastPrinted>2024-03-26T08:56:00Z</cp:lastPrinted>
  <dcterms:modified xsi:type="dcterms:W3CDTF">2025-10-09T10:46:00Z</dcterms:modified>
  <cp:revision>117</cp:revision>
  <dc:subject/>
  <dc:title>Уважаемые господа</dc:title>
</cp:coreProperties>
</file>